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информатизации»</w:t>
      </w:r>
    </w:p>
    <w:p>
      <w:pPr>
        <w:pStyle w:val="Normal"/>
        <w:spacing w:lineRule="exact" w:line="240" w:before="0" w:after="0"/>
        <w:ind w:left="94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доступности информации и информатизации»</w:t>
      </w:r>
    </w:p>
    <w:p>
      <w:pPr>
        <w:pStyle w:val="Normal"/>
        <w:spacing w:lineRule="exact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61"/>
        <w:gridCol w:w="2042"/>
        <w:gridCol w:w="2088"/>
        <w:gridCol w:w="2693"/>
        <w:gridCol w:w="1247"/>
        <w:gridCol w:w="1276"/>
        <w:gridCol w:w="1305"/>
        <w:gridCol w:w="138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мероприятия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14" w:before="0" w:after="0"/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61"/>
        <w:gridCol w:w="2042"/>
        <w:gridCol w:w="2088"/>
        <w:gridCol w:w="2693"/>
        <w:gridCol w:w="1247"/>
        <w:gridCol w:w="1276"/>
        <w:gridCol w:w="1305"/>
        <w:gridCol w:w="138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уровня доступности информации и информатиз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84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17,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4,25</w:t>
            </w:r>
          </w:p>
        </w:tc>
      </w:tr>
      <w:tr>
        <w:trPr/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84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917,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4,25</w:t>
            </w:r>
          </w:p>
        </w:tc>
      </w:tr>
      <w:tr>
        <w:trPr/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эксплуатации единой компьютерной сети администрации Шпаковского муниципального округа, территориальных отделов и отраслевых (функциональных) органов администрации Шпаковского муниципального округа, расширение функциональных возможностей систем передачи данны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,2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Шпаковского муниципального округа Ставропольского края (далее - отдел массовых коммуникаций и информационных технологий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паковского муниципального округа Ставропольского края (далее - администр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 администрации Шпаковского муниципального округа Ставропольского края (далее - Михайло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 администрации Шпаковского муниципального округа Ставропольского края (далее - Михайлов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 администрации Шпаковского муниципального округа Ставропольского края (далее - Новомарье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 администрации Шпаковского муниципального округа Ставропольского края (далее - Новомарьев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территориальный отдел администрации Шпаковского муниципального округа Ставропольского края (далее - Татар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территориальный отдел администрации Шпаковского муниципального округа Ставропольского края (далее - Татар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 администрации Шпаковского муниципального округа Ставропольского края (далее - Каз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 администрации Шпаковского муниципального округа Ставропольского края (далее - Казин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 администрации Шпаковского муниципального округа Ставропольского края (далее - Цимля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 администрации Шпаковского муниципального округа Ставропольского края (далее - Цимлян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 администрации Шпаковского муниципального округа Ставропольского края (далее - Сенгилее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 администрации Шпаковского муниципального округа Ставропольского края (далее - Сенгилеев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 администрации Шпаковского муниципального округа Ставропольского края (далее - Темнолес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 администрации Шпаковского муниципального округа Ставропольского края (далее - Темнолес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 администрации Шпаковского муниципального округа Ставропольского края (далее - Надежд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 администрации Шпаковского муниципального округа Ставропольского края (далее - Надеждин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 администрации Шпаковского муниципального округа Ставропольского края (далее - Демин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 администрации Шпаковского муниципального округа Ставропольского края (далее - Демин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 администрации Шпаковского муниципального округа Ставропольского края (далее - Дубов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 администрации Шпаковского муниципального округа Ставропольского края (далее - Дубов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 администрации Шпаковского муниципального округа Ставропольского края (далее - Верхнерус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 администрации Шпаковского муниципального округа Ставропольского края (далее - Верхнерус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 администрации Шпаковского муниципального округа Ставропольского края (далее - Пелагиадский территориальный отдел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 администрации Шпаковского муниципального округа Ставропольского края (далее - Пелагиадский территориальный от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паковского муниципального округа Ставропольского края (далее - финансовое управление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паковского муниципального округа Ставропольского края (далее - финансовое управл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Шпаковского муниципального округа Ставропольского края (далее - комитет по физической культуре и спорту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Шпаковского муниципального округа Ставропольского края (далее - комитет по физической культуре и спорт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Шпаковского муниципального округа Ставропольского края (далее - комитет образования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Шпаковского муниципального округа Ставропольского края (далее - комитет образ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техническое обслуживание, ремонт, модернизация, утилизация вычислительной, печатающей и копировальной (офисной) техник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,1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5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оздание, развитие, доработка, сопровождение и интеграция информационных систем и программного обеспеч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рь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территориальный отде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ля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гилее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лес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8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усский территори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агиадский территориальный 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9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информации ограниченного распростран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изводства и распространения информации о деятельности органов местного самоуправле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ссовых коммуникаций и информационных технологий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,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,0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сударственны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08:00Z</dcterms:created>
  <dc:creator>Щепкина Алла Васильевна</dc:creator>
  <dc:description/>
  <cp:keywords/>
  <dc:language>en-US</dc:language>
  <cp:lastModifiedBy>Сергей Донецкий</cp:lastModifiedBy>
  <cp:lastPrinted>2023-09-04T10:52:00Z</cp:lastPrinted>
  <dcterms:modified xsi:type="dcterms:W3CDTF">2024-10-20T13:11:00Z</dcterms:modified>
  <cp:revision>610</cp:revision>
  <dc:subject/>
  <dc:title/>
</cp:coreProperties>
</file>